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1 г.</w:t>
        <w:tab/>
        <w:tab/>
        <w:tab/>
        <w:tab/>
        <w:tab/>
        <w:tab/>
        <w:tab/>
        <w:tab/>
        <w:tab/>
        <w:t>№ 3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овогод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чных дискотек 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праздничных мероприятий по встрече Нового 2012 года  установить для учреждений культуры Благодатского сельсовета время проведения ночных новогодних дискотек «Новогодняя ночь 2012»: начало 1 января 2012 г. 1-0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нчание 1 января 2012 г. 3ч. 3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36:00Z</dcterms:created>
  <dc:creator>Loner-XP</dc:creator>
  <dc:description/>
  <cp:keywords/>
  <dc:language>en-US</dc:language>
  <cp:lastModifiedBy>Шпет</cp:lastModifiedBy>
  <cp:lastPrinted>2010-12-29T16:33:00Z</cp:lastPrinted>
  <dcterms:modified xsi:type="dcterms:W3CDTF">2011-12-29T05:38:00Z</dcterms:modified>
  <cp:revision>3</cp:revision>
  <dc:subject/>
  <dc:title>АДМИНИСТРАЦИЯ</dc:title>
</cp:coreProperties>
</file>